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84567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74803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82313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45769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