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70634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25999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81690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38333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