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42800844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33457797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780663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8258075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08687556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6989963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5671777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9885846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63257390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1427773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00014337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44118883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12648688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1474602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567558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6130293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8942627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79870939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26268000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34996957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50053364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10173956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8795970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9599921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2141868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42002936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9128254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74335273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6086429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38178762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13861398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9880626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57759943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1442354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52751875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78123742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3880295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37730909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48825754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