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92986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98512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74479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00095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39112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4568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31327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18674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54710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63505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721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7262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53263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88172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14398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20563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4177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49536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1845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0335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5776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63082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5225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10655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14851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63362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58208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51907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2147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5294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90538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5639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39953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99795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57436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98223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82517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6142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5384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