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68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18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31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880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9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422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90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147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27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2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97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42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60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60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53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248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