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2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78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97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144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9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50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18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83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69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65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64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31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8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