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561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533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808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778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154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433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555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365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039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283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10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568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465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626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388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