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849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808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309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6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94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051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193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868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609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081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973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90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599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