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07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832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398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263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175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252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907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345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875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604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600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837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769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148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602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