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858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84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736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369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751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816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492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192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284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727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116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357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754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115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346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270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289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