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90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14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60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93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8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51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0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69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8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3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12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1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10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53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