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408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92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08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258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176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58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46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16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627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68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65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64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659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353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0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18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18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