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3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208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84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66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25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827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12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153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494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63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518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1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57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34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94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59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18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