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72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47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591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652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06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52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18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13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14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74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72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696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82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