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54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59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842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9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66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42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76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52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48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6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1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