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101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620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205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127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949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213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290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244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463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552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147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968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580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741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554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