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4711429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1870303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156646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