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80852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91153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57357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01248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