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7498288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9973549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041637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783617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