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07490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89554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61161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4166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