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7730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33789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2580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