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BUTLAST_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APPEND(BUTLAST l)[LAST l]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