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l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l x. (f diffl l)x = ((\h. ((f(x + h)) - (f x)) / h) --&gt; l)(&amp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