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NGTH_NOT_N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0 &lt; (LENGTH l) = ~NUL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