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MUL_ASSOC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treal_mul (y treal_mul z) = (x treal_mul y) treal_mul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