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lode : (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into a list of single-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lode s} returns the list of single-character strings that make up {s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ppear in {s}. If {s} is the empty string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lode `examp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e`; `x`; `a`; `m`; `p`; `l`; `e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, concat, conca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