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 l ==&gt; (!m. m &lt;= (LENGTH l) ==&gt; ALL_EL P(LASTN m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