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DIV_SUC_DIV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r. (n + r) DIV n = SUC(r DIV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