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sticky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sticky_type : (string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sticky type from a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remove_sticky_type name} will remove any sticky type from {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was inferred automatically as a result of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icky} flag, or given explicitly by the {set_sticky_type}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icky type which was associated with that nam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sticky type mechanism, refer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was not associated with a stick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icky_type, sticky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