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= y) =&gt; s DELETE y | x INSERT (s DELET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