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818056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0393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86543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381006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