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2959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50159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551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